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28"/>
        </w:rPr>
        <w:t>Vocabulaire: « Petite histoire de la littérature »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29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6"/>
        <w:gridCol w:w="2633"/>
        <w:gridCol w:w="2550"/>
        <w:gridCol w:w="7"/>
        <w:gridCol w:w="2607"/>
        <w:gridCol w:w="2602"/>
      </w:tblGrid>
      <w:tr>
        <w:trPr>
          <w:cantSplit w:val="true"/>
        </w:trPr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0-C1 « Mignonne… »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ivagu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antasieren, spinne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pli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alte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voir de la fièvr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ieber habe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andis qu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während, wohingegen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’espèce (f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rt, Sorte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ueillir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flücken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pali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reppenabsatz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  <w:t>10-C4 « Sensation »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ramp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eländer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sentier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Weg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ai, 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öhlich, vergnügt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icoter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kitzeln, kribbeln, brennen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être désespéré, 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erzweifelt sei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blé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Weizen, Getreide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prétention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Überheblichkeit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’herbe (f)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ras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bdiqu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fgeben, kapituliere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(e) bohémien(ne)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Zigeuner(in)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gnobl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kelhaft, scheußlich, gemei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  <w:t>10-C3 « le Misanthrope »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esquin, 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ngstirnig, kleinlich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onnê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hrlich, aufrichtig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ot, sott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umm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anchement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hrlich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  <w:t>10-A2 « Comme un roman »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ettre qn en rag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md wütend machen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ien entendu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atürlich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défaut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ehler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 bouquin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chmöker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xiger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erlangen,(er)fordern,brauchen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à haute voix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ut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auvag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wild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épandu, 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erbreitet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alfaisant, 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öse, schädlich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e négociation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erhandlung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ffroyabl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ntsetzlich, grauenhaft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bominabl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rauenvoll, grässlich</w:t>
            </w:r>
          </w:p>
        </w:tc>
        <w:tc>
          <w:tcPr>
            <w:tcW w:w="2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e aversion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bneigung, Widerwille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isposer de qn/qc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über jmd/etw verfüge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mplaisant, 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ütig, hier: nachsichtig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étouff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rsticke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goureux, -eus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isern, kräftig, energisch</w:t>
            </w:r>
          </w:p>
        </w:tc>
        <w:tc>
          <w:tcPr>
            <w:tcW w:w="255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 bout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m Ende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vic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ster(haftigkeit), Untugend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greni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achboden, Speicher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ertueux, -eus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ugendhaft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  <w:t>9-A3 « De l’art ou de la merde ? »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mesur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aß, Maßnahme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tableau, une toil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emälde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s mœurs (f,pl)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itten, Bräuche, Moral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ligner des yeux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linzel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rigueur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trenge, Härte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cquérir qc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tw erwerben, sich aneigne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xaminer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üfen, untersuchen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nvoit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egehre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douceur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ier : Sanfmut, Milde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à même qc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irekt auf etw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vertu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ier : Tugend(haftigkeit)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être réjoui, 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röhlich, vergnügt, erfreut sei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eurter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nstoßen,hier: verstoßen gegen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particuli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ivatperso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léchir au temps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ich der Zeit(epoche) beugen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vanité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itelkeit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’obstination (f)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turheit, Starrsinn, Eigensinn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(e) adept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nhänger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e mêler de qc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ich in etw einmischen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tupéfiant, 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erblüffend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courroux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Zorn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odigieux, -eus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geheuer, wunderbar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ourb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interlistig, falsch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être/rester de marbr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gerührt sein/bleibe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 vautou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Aas)Geier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béir à une loi / un ordr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esetz / Befehl befolge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être affamé,e de qc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ach etw dürsten, hungrig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gnor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icht kennen, nicht beachte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carnag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emetzel, Verwüstung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ntemporain, 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zeitgenössisch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sing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ffe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fr-FR"/>
              </w:rPr>
            </w:pPr>
            <w:r>
              <w:rPr>
                <w:b/>
                <w:sz w:val="20"/>
                <w:szCs w:val="20"/>
                <w:u w:val="single"/>
                <w:lang w:val="fr-FR"/>
              </w:rPr>
              <w:t>10-C6 « Extension du domaine de la lutte »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fr-FR"/>
              </w:rPr>
            </w:pPr>
            <w:r>
              <w:rPr>
                <w:b/>
                <w:sz w:val="20"/>
                <w:szCs w:val="20"/>
                <w:u w:val="single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loup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Wolf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aign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lute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  <w:t>10-C3 « Maître Corbeau »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’hébétude (f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enommenheit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corbeau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abe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 incident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orfall, Zwischenfall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maîtr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err, Meister, Lehrmeister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ccorder de l’importance à qc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iner Sache Gewicht beilege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être perché, e sur une branch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f einem Ast sitzen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 passage à vid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ormtief, -schwäche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 bec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chnabel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aire le point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ilanz ziehe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’odeur (f)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eruch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’emblé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f Anhieb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llécher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ködern, anlocken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ccuser le coup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s sich anmerken lasse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u w:val="single"/>
                <w:lang w:val="fr-FR"/>
              </w:rPr>
              <w:t>9-A2 « Rêve et réalité ! »</w:t>
            </w:r>
          </w:p>
        </w:tc>
        <w:tc>
          <w:tcPr>
            <w:tcW w:w="255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e reprendre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ich wieder fange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privation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ntbehrung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orénavant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on jetzt / nun a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 pas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chritt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successeu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achfolger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a contrai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Zwang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être soumis à qc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tw unterliege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e préoccupation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orge ,Beschäftigung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omi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ich übergebe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arginal, 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and-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0-B4 « Simple »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e subconscient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terbewusstsein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’installation (f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hier : der Einzug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erpétuel, l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ier : lebenslängliche, ewige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mménag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inziehe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’ailleurs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übrigens, im Übrigen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être persuadé, 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überzeugt sei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’étendr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hier : sich erweitern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’accouchement (m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ntbindung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  <w:t>10-C5 « Rhinocéros »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alé, 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alzig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 rhinocéros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ashorn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e amand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andel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égénérer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rneuern, neu bilden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épugnant, e ;  immond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widerlich,ekelhaft,abscheulich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a patienc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eduld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a manch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Ärmel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auver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tten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ndigné, 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ntrüstet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un(e) anormal(e)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estörte(r)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mbarrassé, 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einlich, verlegen</w:t>
            </w:r>
          </w:p>
        </w:tc>
        <w:tc>
          <w:tcPr>
            <w:tcW w:w="2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05:00Z</dcterms:created>
  <dc:creator>Katrin Rathke</dc:creator>
  <dc:description/>
  <cp:keywords/>
  <dc:language>en-US</dc:language>
  <cp:lastModifiedBy>Katrin Rathke</cp:lastModifiedBy>
  <cp:lastPrinted>2010-04-20T17:03:00Z</cp:lastPrinted>
  <dcterms:modified xsi:type="dcterms:W3CDTF">2010-09-12T12:48:00Z</dcterms:modified>
  <cp:revision>164</cp:revision>
  <dc:subject/>
  <dc:title>Vocabulaire: science et écologie</dc:title>
</cp:coreProperties>
</file>